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310" w:leader="none"/>
          <w:tab w:val="center" w:pos="114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Vzorový formulář pro odstoupení od smlouv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yplňte tento formulář a pošlete jej zpět pouze v případě, že chcete odstoupit od smlouv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známení o odstoupení od smlouv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Adresá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M&amp;P Invention s.r.o.., Strossmayerovo nám 9, 170 00 Praha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Oznamuji/oznamujeme(*), že tímto odstupuji/odstupujeme(*) od smlouvy o nákupu tohoto zboží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Datum objednání zboží: ………………..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Jméno a příjmení kupujícího spotřebitele/spotřebitelů: 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Adresa kupujícího spotřebitele/spotřebitelů: 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Číslo prodejního dokladu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>: 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Číslo objednávky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</w:rPr>
        <w:t>: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Kupní cena má být vrácen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4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*) bezhotovostním převodem na bankovní účet čísl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 /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Podpis kupujícího spotřebitele/spotřebitelů</w:t>
      </w:r>
      <w:r>
        <w:rPr>
          <w:rFonts w:cs="Times New Roman" w:ascii="Times New Roman" w:hAnsi="Times New Roman"/>
          <w:sz w:val="24"/>
          <w:szCs w:val="24"/>
        </w:rPr>
        <w:t xml:space="preserve"> (pouze pokud je tento formulář zasílán v listinné podobě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Datu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Nehodící se škrtněte nebo údaje doplňte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nepovinný údaj, jeho uvedení však urychlí vyřízení Vašeho požadav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nepovinný údaj, jeho uvedení však urychlí vyřízení Vašeho požada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nepovinný údaj, jeho uvedení však urychlí vyřízení Vašeho požadav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Calibri" w:hAnsi="Calibri" w:eastAsia="Times New Roman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3:00Z</dcterms:created>
  <dc:creator>Aleš Perlík</dc:creator>
  <dc:description/>
  <dc:language>en-US</dc:language>
  <cp:lastModifiedBy>Aleš Perlík</cp:lastModifiedBy>
  <dcterms:modified xsi:type="dcterms:W3CDTF">2014-11-07T13:04:00Z</dcterms:modified>
  <cp:revision>1</cp:revision>
  <dc:subject/>
  <dc:title/>
</cp:coreProperties>
</file>